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еконструкция ВЛ-6,0кВ Ф-2 от ТП Сев.Макс 35/6кВ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6,0кВ Ф-2 от ТП Сев.Макс 35/6 кВ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амарская обл., Богатовский р-он п.Центральный                                                                                                                          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 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</w:rPr>
        <w:t>Реконструкция ВЛ-6,0кВ Ф-2 от ТП Сев.Макс 35/6кВ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2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напряжение — 6,0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длина линий — 5,236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арка провода — СИП 3 1*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марка силовых трансформаторов –ТМ -4ш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ощность силовых трансформаторов – 1,2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3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4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конструкция ВЛ-6,0кВ Ф-2 от ТП Сев.Макс 35/6кВ»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 в течение 2022г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</w:rPr>
        <w:t>202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23:00Z</dcterms:created>
  <dc:creator>Васина Ирина</dc:creator>
  <dc:description/>
  <cp:keywords/>
  <dc:language>en-US</dc:language>
  <cp:lastModifiedBy>ЗАО ССК "Богатовский РЭС"</cp:lastModifiedBy>
  <cp:lastPrinted>2016-07-29T11:27:00Z</cp:lastPrinted>
  <dcterms:modified xsi:type="dcterms:W3CDTF">2020-11-16T10:25:00Z</dcterms:modified>
  <cp:revision>4</cp:revision>
  <dc:subject/>
  <dc:title/>
</cp:coreProperties>
</file>